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субсидий на оплату 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и коммунальных услуг в Можай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ЦИЯ МОЖАЙ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СУБСИДИИ НА ОПЛАТУ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МЕЩЕНИЯ 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шу предоставить субсидию на оплату жилого помещения и коммунальных услуг мне и членам моей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160"/>
        <w:gridCol w:w="40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родств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спорта, кем и когда выдан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ее  время  зарегистрированных  по  месту  жительства 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числять субсидии на оплату жилого  помещения  и  комму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на мой банковский счет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тавленные мною документы и копии документов в количестве ____ ш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оставе семьи ____ ш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на право собственности жилого помещения (договор найма) ____ ш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доходах членов семьи ____ ш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численных платежах за жилое помещение и коммунальные услуги и наличии (отсутствии) задолженности по платежам 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язуюсь в случае изменения обстоятельств в семье (изменений места постоянного жительства, основания проживания, гражданства, состава семьи) представить подтверждающие документы в течение одного месяца после наступления эти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 установленными Правилами предоставления субсидий, в том числе по проверке в налоговых, таможенных и иных органах (организациях) представленных сведений о доходах, приостановлению и прекращению предоставления субсидий, ознакомлен(а) и обязуюсь их выпол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 ______________________________/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и документы в количестве _____ шт. приня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 ______________________________/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субсидии на оплату жилого помещения и коммунальных услуг на территории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