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учреждением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им центром жилищных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Государственное учреждение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родской центр жилищных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гражданина(ки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машний, контакт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гистрационный номер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регистрации "___"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СИДИИ НА О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 И КОММУНАЛЬ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шу предоставить субсидию на оплату жилого помещения и коммунальных услуг мне и членам моей семь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889"/>
        <w:gridCol w:w="351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   </w:t>
              <w:br/>
              <w:t xml:space="preserve">родства с    </w:t>
              <w:br/>
              <w:t xml:space="preserve">заявителем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N паспорта, кем и </w:t>
              <w:br/>
              <w:t xml:space="preserve">когда выдан (для детей - </w:t>
              <w:br/>
              <w:t>свидетельство о рождении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стоящее   время  зарегистрированным  по  месту  жительств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и перечислять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ой банковский счет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банк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банка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 постановлением Правительства Москвы от 19.09.2006 N 710-ПП и установленными постановлением Правительства Российской Федерации от 14.12.2005 N 761 Правилами предоставления субсидий на оплату жилого помещения и коммунальных услуг, в том числе с условиями приостановления, прекращения предоставления субсидий, ознакомлен и обязуюсь выполнять их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решаю Государственному учреждению города Москвы Городскому центру жилищных субсидий (далее - ГУ ГЦЖС) получать информацию о моих и членов моей семьи доходах, начисленных платежах за жилое помещение и коммунальные услуги, проводить проверку в налоговых, таможенных и иных органах (организациях) представленных мною и членами семьи документов и достоверность содержащихся в них сведений, а также передавать сведения обо мне (моей семье) органам исполнительной власти и организациям в соответствии с федеральным законодательством и нормативно-распорядительными документами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изменения обстоятельств в семье (изменение места постоянного жительства, основания проживания, гражданства, состава семьи) обязуюсь представить подтверждающие документы в течение 1 месяца после наступления этих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необоснованного получения субсидий обязуюсь возместить их сумму в бюджет города Москвы после получения уведомления ГУ ГЦЖ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0__ года _____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             (подпись заявителя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полняется сотрудником ОЖ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, документы и копии документов приняты в количестве 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0__ года ___________/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             (должность)(подпись)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есто для печати ОЖ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4</Characters>
  <CharactersWithSpaces>2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Правительство Москвы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субсидии на оплату жилого помещения и коммунальных услуг в режиме «Одного окна»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