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овационных 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по выпус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окотехнологичн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указанием ее организационно-правов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проек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новационный и (или) инвестиционный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ответствие проекта целевому назначению субсид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ъекты или продукт, предполагаемые к созданию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ализации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сновные  ожидаемые  результаты  реализации проекта,  в  том  числ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м  его  реализации,  с  указанием  конкретной  информации 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ых объектов или проду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маркетинга внутреннего и внешнего  рынков  сбыта  соз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объем средств, необходимых для реализации  проекта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е средства организации и заемные средства (с указанием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)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         (ф.и.о.)              (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контактного          (ф.и.о.)              (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Дата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49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убсидии на возмещение части затрат на уплату процентов по кредитам, полученным в российских кредитных организациях на осуществление инновационных и инвестиционных проектов по выпуску высокотехнологи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