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10.05.2010 N 314, вступили в силу по истечении 7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россий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автомобилестро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ного машиностро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8.2009 N 67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5.2010 N 31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предоставлении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и сокращенное наименование организаци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ее организационно-правовой формы и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Наименование  проекта  технологического  перевооружения  (дале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)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ответствие проекта целевому назначению субсиди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екты или продукт, предполагаемые к созданию в ходе реализации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Соответствие   решаемой   при   реализации  проекта  задачи  ц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го перевооруж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Основные  ожидаемые  результаты  реализации проекта, в том числ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м  его  реализации,  с  указанием  конкретной  информации  относ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ых объектов или продук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Результаты   маркетинга   внутреннего   и  внешнего  рынков  сбы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ой продук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Общий объем средств, необходимых на реализацию проекта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ые   средства   организации,   средства,  полученные  в финан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, средства, полученные от размещения облигаций  (по  источ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)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Прогнозные  объемы выпуска продукции по каждому году нов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реализац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уководителя организации)       (ф.и.о.)      (телефон/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контактного лица)           (ф.и.о.)      (телефон/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уководителя организации)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6</Characters>
  <CharactersWithSpaces>2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Правительство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субсидии из федерального бюджета российским организациям автомобилестроения и транспортного машиностро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