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сведений из государственного вод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ующего на основан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 сторон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документа, подтверждающего регистрацию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ледующих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звание водного объекта или водохозяйствен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которых предоставляются сведения из государственного вод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сведения по фор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.__. -гвр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формы)  (названи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тактный телефон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: ____________,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екс)        (ненужное зачеркнуть)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ласти, города, поселка, сел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лицы, дом N, корпус N, кв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электронной почты: ____________@._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__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- для юридическог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(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ведений из государственного водного реест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