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Территориальной комиссии по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в области оценки соответствия объектов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укции) установленным требованиям 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м независимой оценки пожарного риска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ю государственного учреждения МЧС Росс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ведений, содержащихся в электронной б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х аккредитованных экспертн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п.   29   Порядка  получения  экспертной 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й  аккредитации  в  области  оценки соответствия объектов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укции)   установленным   требованиям   пожарной   безопасности 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й  оценки  пожарного  риска,  утвержденного  Приказом  МЧС 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11.2009  N  660,  и  в связи с ___________________________________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 сведения,    содержащиеся   в   электронной   базе 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ых        экспертных       организаций       в     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наименование эксперт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у из электронной базы данных прошу направить по адресу: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_____________________/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9 Порядка выписка из электронной базы данных предоставляется в течение 30 дней со дня получения соответствующе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ЗАО «Юринформ В»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сведений из электронной базы данных аккредитованных экспертных организаций в области оценки соответствия объектов защиты (продукции) установленным требованиям пожарной безопасности путем независимой оценки пожарного р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