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СВЕДЕНИЙ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КАДА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СВЕДЕНИЙ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МЕЛЬНОГО КАДА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(сим) выдать сведения о земельном(ых) участке(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 случае отсутствия информации о кадастр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ере указывается местоположение (адре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иентир/положение на ДК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виде выписки из государственного земельного кадастр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документам, необходимым для (нужное заполн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 ____________________ экземпля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территориального землеустройства _________ экземпля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целей __________________________________________ экземпля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 указанием/без указания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оимости, нормативной цены,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емельного налога. Возможно указать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ов КПЗУ, например: В.1 - В.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а заяви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369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 лица/полное наименование юридическо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или реквизиты документа, удостоверяющего личность        </w:t>
              <w:br/>
              <w:t xml:space="preserve">(наименование, серия, номер, кем и когда выдан)/документы о  </w:t>
              <w:br/>
              <w:t xml:space="preserve">регистрации юридического лица, ИНН, ОКПО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места жительства или преимущественного     </w:t>
              <w:br/>
              <w:t xml:space="preserve">пребывания (область, город, улица, дом, корпус, квартира, в  </w:t>
              <w:br/>
              <w:t>случае временной регистрации указать также и ее полный адрес)</w:t>
              <w:br/>
              <w:t xml:space="preserve">/юридический и фактический адрес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уполномоченного представителя, ИНН или реквизиты      </w:t>
              <w:br/>
              <w:t xml:space="preserve">документа, удостоверяющего личность (наименование, серия,    </w:t>
              <w:br/>
              <w:t xml:space="preserve">номер, кем и когда выдан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доверенного лица         </w:t>
              <w:br/>
              <w:t xml:space="preserve">(наименование, номер и дата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лучения сведений бесплатно/сведений, отнесенных к      </w:t>
              <w:br/>
              <w:t xml:space="preserve">категории ограниченного доступа (наименование, дата, номер,  </w:t>
              <w:br/>
              <w:t xml:space="preserve">орган, издавший документ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лучения КПЗУ (адрес для д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й): ____________________________________┌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│N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"__" 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одпись сотрудника, принявшего 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сведений государственного земельного кадастр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