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ю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ектах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СВЕДЕНИЙ ОБ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(сим) выдать сведения об объекте капитального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наименование объекта и 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ный ориенти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в ви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объекта недвижим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и из Единого государственного реестра объектов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приложения  к документам,  необходимым  для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целе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 указанием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а заяви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369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физического лица/полное наименование юридического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, удостоверяющего личность (наименование, </w:t>
              <w:br/>
              <w:t xml:space="preserve">серия, номер, кем и когда выдан), и ИНН (при наличии)/       </w:t>
              <w:br/>
              <w:t xml:space="preserve">документы о регистрации юридического лица, ИНН, ОКП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места жительства или преимущественного     </w:t>
              <w:br/>
              <w:t xml:space="preserve">пребывания (область, город, улица, дом, корпус, квартира, в  </w:t>
              <w:br/>
              <w:t xml:space="preserve">случае временной регистрации указать также и ее полный       </w:t>
              <w:br/>
              <w:t xml:space="preserve">адрес)/юридический и фактический адрес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уполномоченного представителя, ИНН или реквизиты      </w:t>
              <w:br/>
              <w:t xml:space="preserve">документа, удостоверяющего личность (наименование, серия,    </w:t>
              <w:br/>
              <w:t xml:space="preserve">номер, кем и когда выдан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доверенного лица         </w:t>
              <w:br/>
              <w:t xml:space="preserve">(наименование, номер и дата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лучения сведений бесплатно/сведений, отнесенных к      </w:t>
              <w:br/>
              <w:t xml:space="preserve">категории ограниченного доступа (наименование, дата, номер,  </w:t>
              <w:br/>
              <w:t xml:space="preserve">орган, издавший документ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кумента, количество экземпля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личество лист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особ получения документов (V): почтой │ │ лично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й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О           Подпись заявителя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/__________________/____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а, Ф.И.О., подпись сотрудника, принявшего 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сведений об объектах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