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едателю (председательствующему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 районного (городс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да ___________________________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 и адрес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головное дело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едоставлении свидания с осу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395  УПК  РФ  прошу  разрешить  мне свидани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Ф.И.О. осужденного и его родственное отношение к заяви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осужден приговором суда от "___"___________ _____ г. и содержи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ственном изолято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кумента, подтверждающего родственные отно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_ г.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2</Characters>
  <CharactersWithSpaces>10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ЗАО «Юринформ В»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доставлении свидания с осужден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