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лефон, факс, эл.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видетельства об аккредитации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клинических исследований лек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аратов для медицинского при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, в соответствии с п. 5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медицинских  организаций  на  право  проведения  кли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  лекарственных   препаратов   для   медицинского  при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остановлением  Правительства  РФ от 03.09.2010 N 683,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 свидетельство  об  аккредитации  на  право  проведения  кли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лекарственных препаратов для медицинского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лицензии на осуществление медицинской деятельности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лицензии на осуществление деятельности, связанной с оборотом наркотических средств и психотропных веществ, от "___"________ ___ г. N ____ (в случае проведения клинических исследований лекарственных препаратов, содержащих наркотические средства и психотропные ве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кументов, подтверждающих наличие у заявителя отделения (палаты) интенсивной терапии и реанимации (в случае проведения клинических исследований лекарственных препаратов для установления их безопасности для здоровых добровольцев и (или) переносимости их здоровыми добровольц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утвержденного руководителем медицинской организации документа, устанавливающего порядок работы с конфиденциальной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руководителя организации)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Касенов Е.Б.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едоставлении свидетельства об аккредитации на право проведения клинических исследований лекарственных препаратов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