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и прохождения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аккредитации в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е 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 граждан 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лекаемых Межрегиональными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м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ведению мероприятий по контро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ФОРМЫ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ВИДЕТЕЛЬСТВА ОБ АККРЕДИТАЦИИ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ГАНИЗАЦИЙ, ПРИВЛЕКАЕМЫХ К ПРОВЕДЕНИЮ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НТРО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доставлении свидетельства об аккредитации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рганизаций, привлекаемых к проведению 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Федеральное  агентство по техническому регулированию и метролог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 свидетельства   об   аккредитации   в  качестве  эксп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 организации,  привлекаемых к проведению 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существлении контроля и надзора за соблюдением обязатель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стандартов и технических регла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ы   деятельности  (работ  (услуг)),  выполняемых  (оказываемых)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мероприятий  по контролю: отбор, доставка, хранение, ути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зврат),  экспертиза  и проведение испытаний образцов (проб) продук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классам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полное и сокращенное наиме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онно-правовая форма юр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нах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 жительств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почтовый адрес места жительства гражданина,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а, телефакса, адреса электронной почты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достоверяющего личность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Основной   государственный   регистрационный   номер   записи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ОГРН и реквизиты документа, подтверждающего в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й о юридическом лице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дентификационный номер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ИНН и реквизиты документа о постановке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Заявляемый срок действия свидетельства об аккредит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  настоящему  заявлению прилагаются следующие документы по опис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   г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Заявление составлено "__" ___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(Подпись руководителя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юридического    юридического лица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)              или представителя      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юридического       лица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ца, гражданина)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ись документов, представляемых одновременно с заявлением (с указанием наименований документов, количества листов, даты составления описи и с подписью лица, составившего опись). Приложение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5</Characters>
  <CharactersWithSpaces>3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свидетельства об аккредитации граждан и организаций, привлекаемых к проведению мероприятий по контролю при осуществлении контроля и надзора за соблюдением обязательных требований государственных стандартов и технических реглам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