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аккредитаци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, привлекаемых к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наименование органа п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едоставление  свидетельства  об  аккредитации  в  качестве 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организации  (нужное  подчеркнуть),  привлекаемых к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контролю при осуществле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сфера государственного контроля и перечень видо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бот, услуг), выполняемых (оказываемых) при проведен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полное и сокращенное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ной государственный регистрационный номер 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ОГРН и реквизиты документа, подтверждающего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й о юридическом лиц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почтовый адрес места жительства гражданина, номера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лефакса, адреса электронной почты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дентификационный номер налогоплательщ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Н и реквизиты документа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яемый срок действия свидетельства об аккредит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 настоящему заявлению прилагаются следующие документы по описи от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         (подпись уполномоченного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го лица)              лица)           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4</Characters>
  <CharactersWithSpaces>2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экономики Московской област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свидетельства об аккредитации граждан и организаций в качестве экспертов, экспертных организаций, привлекаемых к проведению мероприятий по контролю, при осуществлении Министерством экономики Московской области проверок юридиче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