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9 г. N 13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партамент   здравоохранения   города   Москвы   н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в качестве эксперта,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, привлекаемых к проведению мероприятий по контролю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сфера государственного контроля (надзора)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я и перечень видов деятельности (работ (услуг), вы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казываемых) 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ой    государственный    регистрационный    номер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ГРН и реквизиты документа, подтверждающего внес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 налогоплательщ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ИНН и реквизиты документа о постановке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ляемый срок действия свидетельства об аккреди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 настоящему  заявлению прилагаются следующие документы по опис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 г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ление составлено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         (подпись руководителя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            юридического лица или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               представителя  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юридического лица,   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ина)  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документов, представляемых в орган по аккредитации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ражданин, представитель организации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  а   Департамент   здравоохранения    города   Москвы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 з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  для  предоставления 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, организации, привлекаемых  Департаментом здравоохран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к проведению мероприятий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(по форме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учредительных документов (с представлением</w:t>
              <w:br/>
              <w:t xml:space="preserve">оригиналов в случае, если верность копий не     </w:t>
              <w:br/>
              <w:t xml:space="preserve">засвидетельствована в нотариальном порядке) -   </w:t>
              <w:br/>
              <w:t xml:space="preserve">для организаций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   </w:t>
              <w:br/>
              <w:t xml:space="preserve">юридических лиц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наличие у      </w:t>
              <w:br/>
              <w:t>заявителя помещений, сооружений, приборов, иного</w:t>
              <w:br/>
              <w:t xml:space="preserve">оборудования и оснащения, необходимых для       </w:t>
              <w:br/>
              <w:t xml:space="preserve">выполнения работ по проведению мероприятий по   </w:t>
              <w:br/>
              <w:t xml:space="preserve">контролю, - для организац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, подтверждающих наличие в штате</w:t>
              <w:br/>
              <w:t xml:space="preserve">заявителя специалистов, уровень                 </w:t>
              <w:br/>
              <w:t xml:space="preserve">профессионального образования и стаж работы     </w:t>
              <w:br/>
              <w:t xml:space="preserve">установленным требованиям (штатного расписания, </w:t>
              <w:br/>
              <w:t xml:space="preserve">приказа о приеме на работу, трудовых книжек,    </w:t>
              <w:br/>
              <w:t xml:space="preserve">документов об образовании), - для организ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соответствие   </w:t>
              <w:br/>
              <w:t xml:space="preserve">уровня профессионального образования и стажа    </w:t>
              <w:br/>
              <w:t xml:space="preserve">работы установленным требованиям (копии         </w:t>
              <w:br/>
              <w:t>трудовой книжки, трудовых договоров, договоров о</w:t>
              <w:br/>
              <w:t xml:space="preserve">выполнении гражданином работ (услуг) по         </w:t>
              <w:br/>
              <w:t xml:space="preserve">заявленным видам деятельности за последние 3    </w:t>
              <w:br/>
              <w:t xml:space="preserve">года, документов об образовании), - для гражд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, регламентирующих вопросы   </w:t>
              <w:br/>
              <w:t xml:space="preserve">организации и проведения мероприятий            </w:t>
              <w:br/>
              <w:t xml:space="preserve">по контролю, - для организаци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б аккредитации (при        </w:t>
              <w:br/>
              <w:t xml:space="preserve">переоформлении).                                </w:t>
              <w:br/>
              <w:t xml:space="preserve">Оригинал свидетельства об аккредитации (при     </w:t>
              <w:br/>
              <w:t xml:space="preserve">продлении)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факт внесения  </w:t>
              <w:br/>
              <w:t xml:space="preserve">соответствующих изменений в документ,           </w:t>
              <w:br/>
              <w:t xml:space="preserve">удостоверяющий личность (для эксперта), либо в  </w:t>
              <w:br/>
              <w:t xml:space="preserve">Единый государственный реестр юридических лиц   </w:t>
              <w:br/>
              <w:t xml:space="preserve">(для экспертной организации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_         Документы принял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, подпись)        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6</Characters>
  <CharactersWithSpaces>5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Департамент здравоохранения г.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свидетельства об аккредитации граждан и организаций, привлекаемых к проведению мероприятий регионального государственного контроля (надзора) в сфере здравоохран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