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а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перерегистрации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дубликатов, коп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аннулирования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N ______      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20_____ г. Отдел N ___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___     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требителей и благополу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латову Н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ВИДЕТЕЛЬСТВА (ДУБЛИК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, для предпринимателя -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, место жительства, документ, удостоверяющий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заявител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ключая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 обособленных подразделений и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уемых для осуществления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выпуском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_______________________________,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опись  документов,  представляемых 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регистрации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упления документов в отдел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(ов)    отдела(ов)    Территориального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  по  городу  Москве  о возможност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регистрации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документов данная продукция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&lt;*&gt;   требованиям   нормативных  документов,  (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&lt;*&gt;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а за:   условиями труда        (номер отдела 0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танием населения     (номер отдела 0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ловиями воспитания   (номер отдела 0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ловиями проживания   (0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мунально-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200_ г. 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,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регистрации и лицензирования (номер отдела 1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200_ г. 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каза в государственной регистрации продукции прилагается документ, его мотивирую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свидетельства (дубликата) о государственной регистр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