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8 г. N 2591-Р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Департамент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связ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ТОПЛИВНОЙ КА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Я,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оставляя нижеследующие данные, прошу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пливную кар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БСТВЕННИКЕ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, __________________ серия 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__ ______ 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, ул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____, корп. ____, кв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 ИНН (при наличии) ____________ Пол ____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 ТРАНСПОРТНОМ СРЕ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      Рабочий объем двигателя (куб. см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        Масса без нагрузки, kg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(VIN) Экологический клас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ТС _____ ____________ от "_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первично зарегистрирован в органах Госавтоинспекции,   п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подразделением ГИБДД г. Москвы "_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ДСТАВИТЕЛЬ СОБСТВЕННИ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 Документ, удостоверяющий личность,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убъект Федерации, район, населенный пункт; улица, дом, кор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гда, кем выдана, номер в реестре (при его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ая  графа  заполняется  в  случае,  если  заявитель не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ую карту получил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аполняется инспектором, ис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заявителя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 представленные    заявителем,    соответствуют 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 Инспектор 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топливной карты владельцам малолитражных автомобилей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