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предоставлении учебного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ЛЕНИЕ N 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5.07.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 дополнительного от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ля прохождения промежуточной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дополнительный отпуск с сохранением среднего заработка с 15.07.2010 по 05.08.2010 продолжительностью 22 календарных дня для прохождения промежуточной аттестации в Государственном образовательном учреждении высшего профессионального образования "Российский Государственный Гуманитарный Университ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ложение: справка-вызов N 1120 от 04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отдела контроля качества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А.М. Воробь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оллектив авторов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учебного отпус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