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енду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каз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N свидетельства, дата и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юридический (домашний)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рассмотреть  вопрос  о  предоставлении  в  аренду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Орехово-Зуево, ул. (пр.) ___________________, дом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ц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" ____________ 200_ г.              до "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начала                               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говора)                                  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  ___________________________________________ т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(полностью фамилия, имя, отчество         (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обра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3</Characters>
  <CharactersWithSpaces>1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в аренду муниципального движимого имущества город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