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местителю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ции городского 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N свидетельства, дата и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юридический (домашний)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ссмотреть вопрос о предоставлении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обходи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  площадью  ______  кв.  м, расположенного по адресу: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-Зуево, ул. (пр.) __________, дом N ____, для использования в ц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 ________________                    до "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начала договора)                    (дата оконча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__________  (полностью фамилия, имя, отчество       (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в аренду недвижимого имущества, находящегося в муниципальной собственност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