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Можа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е Можай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В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ЬЗОВАНИЕ МУНИЦИП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ПОЛОЖЕННОГО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заявител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бственник заяв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ль использования имуще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прашиваемый срок безвозмездного польз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заявл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руководитель)          подпись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в безвозмездное пользование муниципального имущества, находящегося в собственности муниципального образования Можайский муниципальный райо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