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екту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а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Ведени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анных, полученных в результ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землеустройств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доставлении в пользование документ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нда данных, полученных в результат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емле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е лиц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.И.О. физического лица (полностью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юридического лица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 постоянного   места   жительства   или  пре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ласть, город, улица, дом, корпус, квартира, телеф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лучае временной регистрации указать также ее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регистрацию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и место государственной регистрации,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тверждающий факт внесения записи о юридическом лице в ЕГР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дрес (место нахождения) постоянно действующ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а юридического лица, в случае его отсутствия - и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лица, имеющих право действовать от имен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ез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полномочия довер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 наличии указать кадастровый номер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право на получение сведений ограни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уп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номер, да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запрашиваемых документ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 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/___________________________/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Ф.И.О., подпись сотрудника, принявшего        │ЗАРЕГИСТРИРОВА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заявление                       │N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"__" 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1</Characters>
  <CharactersWithSpaces>2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в пользование документов государственного фонда данных, полученных в результате проведения землеустрой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