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е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сел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между _______________ (наименование организации-продавца) и ________________ (наименование организации-покупателя) был заключен договор купли-продажи незавершенного строительством объекта, расположенного на земельном участке общей площадью ______ кв. м по адресу: ____________________. Свидетельство о праве собственности ______ 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договора к _____________ как к Покупателю перешло право пользования указанным земельным участком в соответствии с п. 3 ст. 55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завершенного строительством объекта ________________ владел земельным участком на праве постоянного (бессрочного) пользования на основании _______________________. Со вступлением в силу Земельного кодекса РФ, а также в соответствии с п. 2 ст. 3 Федерального закона от 25.10.2001 N 137-ФЗ "О введении в действие Земельного кодекса РФ" право постоянного (бессрочного) пользования земельными участками подлежит переоформлению на право аренды либо данный земельный участок должен быть приобретен в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ая карта (план) участка не оформлялась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. ст. 15 и 36 Земе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________ (полное наименование заявителя) в собственность земельный участок общей площадью ______ кв. м, расположенный по адресу: ________________, на котором размещен незавершенный строительством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7 статьи 36 Земельного кодекса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 случае,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, орган местного самоуправления на основании заявления гражданина или юридического лица либо обращения, предусмотренного статьей 29 настоящего Кодекса,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. Лицо, которое обратилось с заявлением о предоставлении земельного участка,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1</Characters>
  <CharactersWithSpaces>2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ЗАО «Юринформ В»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в собственность земельного участка, на котором размещен незавершенный строительством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