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ведений об участни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обеспечения военно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ъявивших желание воспользовать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лениями для жилищного обеспе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ах, получивших право использов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ления для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ъявивших желание реализовать это пра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лжности руководителя (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а федеральной служб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Федеральным законом от 20 августа 2004 г. N 117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 системе жилищного обеспечения военнослужащих"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мне,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ему право на использование накоплений  для  жилищного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 исключения  участника  накопительно-ипотечной системы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военнослужащих  из  реестра  участников накопительно-ипоте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жилищного  обеспечения  военнослужащих  органов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дата рождения бывше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копительно-ипотечной системы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оеннослужа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 средства  в  размере  накоплений   для   жилищного   обеспе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ных  на  специальном  депонентном  счете,  перечислив их на бан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основание возникновения права на использование накопл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исключения из списков личного состава, дата и номер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исключении из списков личного сост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   номер   участника   накопительно-ипотечной 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обеспечения военнослужащих N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заполнении указываются полные реквизиты банковского счета члена семьи бывшего участника накопительно-ипотечной системы жилищного обеспечения военнослужащих, а также реквизиты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4</Characters>
  <CharactersWithSpaces>2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военнослужащему, получившему право на использование накоплений для жилищного обеспечения вследствие исключения участника накопительно-ипотечной системы жилищного обеспечения военнослужащих из реестра участников накопительно-ип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