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спекцию ФНС РФ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гражданина(ки) Республики Хорва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жительства в РФ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.: 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полнение к налоговой декларации по налогу на доходы физических лиц (представлена в ИФНС ___ "___"__________ ____ г.) представляю квитанцию об оплате мной налога на доходы физических лиц, подлежащего уплате по вышеназванной декларации, в размере 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представляю документы (подтверждение о размере дохода, контракт о привлечении к трудовой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документы предоставляются в связи со следу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гражданином(кой) Республики Хорва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 году я был(а) налоговым резидентом РФ. Справка, подтверждающая статус физического лица в качестве налогового резидента Российской Федерации, выдана _________________________ под номером ___ от 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пункта 1 статьи 23 Соглашения между Правительством РФ и Правительством Республики Хорватия об избежании двойного налогообложения в отношении налогов на доходы и имущество от 02.10.1995 в отношении резидента РФ двойное налогообложение устраняется следующим образом: если резидент РФ получает доход, который в соответствии с положениями этого Соглашения может облагаться налогами в Республике Хорватия, сумма налога на такой доход, подлежащая уплате в Республике Хорватия, может вычитаться из налога на доход, взимаемого в РФ. Такой вычет, однако, не должен превышать сумму налога, рассчитанного в связи с таким доходом или имуществом в соответствии с налоговым законодательством и правил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ому, как я понимаю, для предоставления мне вычета по налогу на доходы физических лиц, взимаемого в РФ, в сумме соответствующего налога, уплаченного в Хорватии, необходимо, чтобы налог был уплачен в Хорватии в соответствии с эт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ункту 1 статьи 15 указанного Соглашения об избежании двойного налогообложения, с учетом положений статей 16, 18 и 19 Соглашения, заработная плата и другие подобные вознаграждения, получаемые резидентом одного договаривающегося государства в отношении работы по найму, облагаются налогом только в этом государстве, если только работа по найму не осуществляется в другом договаривающемся государстве. Если работа по найму осуществляется таким образом, то полученное такое вознаграждение может облагаться налогом в этом другом государ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этого пункта следует, что поскольку в ____ году я был(а) налоговым резидентом РФ, то в случае осуществления мной работы по найму в Хорватии полученный доход от такой работы может облагаться в Хорва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осуществлял(а) работу в Хорватии по найму на основании контракта о привлечении к трудовой деятельности от "__"__________ ___ г. N _____ (копию прилагаю). В связи с этим в Хорватии был уплачен налог на доходы от вознаграждения, полученного за работу в Хорватии, что соответствует положениям пункта 1 статьи 15 Соглашения об избежании двойного налогообложения между РФ и Хорват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2 статьи 15 вышеупомянутого Соглашения, независимо от положений пункта 1, вознаграждение, получаемое резидентом одного договаривающегося государства в отношении работы по найму, осуществляемой в другом договаривающемся государстве, облагается налогом только в первом упомянутом государств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учатель находится в другом государстве в течение периода или периодов, не превышающих в совокупности 183 дня в соответствующем календарном г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ознаграждение выплачивается нанимателем или от имени нанимателя, который не является резидентом другого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сходы по выплате вознаграждения не несет постоянное представительство или постоянная база, которые наниматель имеет в другом государ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этот пункт Соглашения в отношении меня не должен применяться, так как по этому пункту Соглашения все доходы облагаются в РФ, если соблюдены три условия, указанные в нем. Но мне выплачивал доход наниматель, который является резидентом другого государства (Хорватии), что видно из контракта на привлечение к трудовой деятельности. Следовательно, условие (б) пункта 2 статьи 15 Соглашения в отношении меня не соблюд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статьей 16 Соглашения предусмотрено, что гонорары директоров и другие подобные доходы, получаемые резидентом одного договаривающегося государства в качестве члена совета директоров компании, которая является резидентом другого договаривающегося государства, могут облагаться налогами в этом другом государ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контракту на привлечение к трудовой деятельности я работаю по должности "Директор _________". Поэтому мое вознаграждение является гонораром директора и на основании статьи 16 Соглашения может облагаться налогом в Хорва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заявлением о предоставлении налогового вычета к налоговому агенту я не обращ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 прошу изучить прилагаемые к настоящему заявлению документы и положительно решить вопрос о предоставлении мне вычета по налогу на доходы в размере налога, уплаченного мной в Хорватии (который соответствует ___________ 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витанция об оплате н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тверждение о размере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контракта о привлечении к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всех страниц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документа о регистрации по месту пребыва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вида на жительство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 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4</Characters>
  <CharactersWithSpaces>4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ООО «Новые правовые знания»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вычета по дважды уплаченному налогу на доходы налоговым резидентом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