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ари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и ведению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естественных монопол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которых осуществляют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е регулир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тро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едоставлении выписки из Реестра субъектов ест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нопо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предоставить  выписку из Реестра субъектов ест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ополий,  в  отношении  которых  осуществляется  государ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ирование и контроль н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естонахожде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цель получения выпис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_____________ (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руководителя 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хозяйствующего субъек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9</Characters>
  <CharactersWithSpaces>9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Федеральная служба по тарифам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выписки из Реестра субъектов естественных монопол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