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ерриториальный орган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ужбы по финансовым рын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выписки из реестра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заполнения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или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случае, 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 дата регистрации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осуществивший регистрацию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осит предоставить выписку по лицевому счету из реестра  п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у  прошу  направить  по 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просьбу выдать на руки заявителю (его уполномоченному представителю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асенов Е.Б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реестра паевых инвестицио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