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реестра 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ю выпи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реес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РЕДОСТАВЛЕНИИ ВЫ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 ГОСУДАРСТВЕННОГО ЛЕС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(сим) выдать свед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запрашив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в соответствии с Приказом МПР России от 20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7 года N 190 "Об утверждении перечня видов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емой в обязательном порядке заинтересованны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условий ее пред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ичество (лесопарк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е лесниче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квартал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выдел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иде выписки из государственного лесного реест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кета заинтересованного лиц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369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интересованное лицо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.И.О. физического лица/полное наименование юридического лица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или реквизиты документа, удостоверяющего личность        </w:t>
              <w:br/>
              <w:t xml:space="preserve">(наименование, серия, номер, кем и когда выдан)/документы о  </w:t>
              <w:br/>
              <w:t xml:space="preserve">регистрации юридического лица, ИНН, ОКПО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остоянного места жительства или преимущественного     </w:t>
              <w:br/>
              <w:t xml:space="preserve">пребывания (область, город, улица, дом, корпус, квартира, в  </w:t>
              <w:br/>
              <w:t>случае временной регистрации указать также и ее полный адрес)</w:t>
              <w:br/>
              <w:t xml:space="preserve">/юридический и фактический адрес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уполномоченного представителя, ИНН или реквизиты      </w:t>
              <w:br/>
              <w:t xml:space="preserve">документа, удостоверяющего личность (наименование, серия,    </w:t>
              <w:br/>
              <w:t xml:space="preserve">номер, кем и когда выдан)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полномочия доверенного лица         </w:t>
              <w:br/>
              <w:t xml:space="preserve">(наименование, номер и дата)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олучения сведений бесплатно/сведений, отнесенных к      </w:t>
              <w:br/>
              <w:t xml:space="preserve">категории ограниченного доступа (наименование, дата, номер,  </w:t>
              <w:br/>
              <w:t xml:space="preserve">орган, издавший документ)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олучения (адрес для доставки почтой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</w:t>
      </w:r>
      <w:r>
        <w:rPr/>
        <w:t>ЗАРЕГИСТРИРОВАН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</w:t>
      </w:r>
      <w:r>
        <w:rPr/>
        <w:t>N 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</w:t>
      </w:r>
      <w:r>
        <w:rPr/>
        <w:t>"__" ____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интерес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.И.О., подпись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инявшего 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78</Characters>
  <CharactersWithSpaces>2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выписки из государственного лесного рее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