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выписки из похозяйственной кни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лаве сель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юбуча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Бурмаке Н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домаш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государственной  регистрации  права  собственности на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для ведения личного подсобного хозяйства площадью 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выписку из похозяйственной книги, подтверждающую  мои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земельный учас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архивную  справку  о  записи  в  похозяйственной  книги 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похозяйственных книг в городском архи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копию листов гражданского па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79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Органы местного самоуправления сельского поселения Любучанское Чеховского района (Московская область)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выписки из похозяйственной книги, подтверждающей права гражданина на земельный участок, находящийся на территории сельского поселения Любучан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