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7 N 3542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10 N 6551-Пр/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выписки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существление деятельности по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тезно-ортопедических изделий по заказам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3916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правовая форма и</w:t>
              <w:br/>
              <w:t xml:space="preserve">полное наименование            </w:t>
              <w:br/>
              <w:t xml:space="preserve">юридического лица/             </w:t>
              <w:br/>
              <w:t xml:space="preserve">Фамилия, имя, отчество (в      </w:t>
              <w:br/>
              <w:t xml:space="preserve">случае, если имеется), данные  </w:t>
              <w:br/>
              <w:t xml:space="preserve">документа, удостоверяющего     </w:t>
              <w:br/>
              <w:t xml:space="preserve">личность индивидуального       </w:t>
              <w:br/>
              <w:t xml:space="preserve">предпринимателя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юридического  </w:t>
              <w:br/>
              <w:t xml:space="preserve">лица; Место жительства         </w:t>
              <w:br/>
              <w:t>индивидуального предпринимателя</w:t>
              <w:br/>
              <w:t>(с указанием почтового индекса)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</w:t>
              <w:br/>
              <w:t xml:space="preserve">лицензиата/соискателя лицензии </w:t>
              <w:br/>
              <w:t>(с указанием почтового индекса)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а мест осуществления      </w:t>
              <w:br/>
              <w:t xml:space="preserve">деятельности                   </w:t>
              <w:br/>
              <w:t>(с указанием почтового индекса)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, факс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юридического лица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едоставить  выписку из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изготовлению  протезно-ортопедических издел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м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О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выписки из реестра лицензий на осуществление деятельности по изготовлению протезно-ортопедических изделий по заказам граждан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