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уда: Федеральная служба 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у: Начальнику 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выписки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из реестра лицензий на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едоставить информацию по адрес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полный почтовы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унктом 2 статьи 14 Федерального закона от 8 августа 2001 г. N 128-ФЗ "О лицензировании отдельных видов деятельности" информация из реестра лицензиатов предоставляется только после предоставления в Федеральную службу по надзору в сфере транспорта документа, подтверждающего уплату установленной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ыписки из реестра лицензий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