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чтовый адрес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едоставлении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, фирменное и сокращенное наименование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 выписку(ки) из  реестра  лицензий 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Российской Федерации на следующие виды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(ы)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установленными 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 основании уведомл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доставлении  (продлении  срока  действия, 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)  лицензии  от  _________  г.  N  _______ 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 пошлина    за   предоставление    лицензии 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, из расч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за предоставлен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ывается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рублей за каждую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цифрами сумму за одну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выписки из реестра лиценз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