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0.2007 N 3311-Пр/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ФЕДЕРАЛЬНУЮ СЛУЖБУ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ля юридического лица 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едоставлении выписки из реестра лиценз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осуществление деятельности по производ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едицинской техни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5400"/>
        <w:gridCol w:w="2701"/>
      </w:tblGrid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и полное </w:t>
              <w:br/>
              <w:t xml:space="preserve">наименование юридического лица/        </w:t>
              <w:br/>
              <w:t xml:space="preserve">Фамилия, имя, отчество                 </w:t>
              <w:br/>
              <w:t xml:space="preserve">(в случае, если имеется)               </w:t>
              <w:br/>
              <w:t xml:space="preserve">индивидуального предпринимателя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юридического лица;    </w:t>
              <w:br/>
              <w:t xml:space="preserve">Место жительства индивидуального       </w:t>
              <w:br/>
              <w:t xml:space="preserve">предпринимателя                        </w:t>
              <w:br/>
              <w:t xml:space="preserve">(с указанием почтового индекса)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лицензиата/соискателя   </w:t>
              <w:br/>
              <w:t xml:space="preserve">лицензии (с указанием почтового        </w:t>
              <w:br/>
              <w:t xml:space="preserve">индекса) 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а мест осуществления деятельности,</w:t>
              <w:br/>
              <w:t>телефон (с указанием почтового индекса)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телефон, факс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мя, отчество, 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юридического лица или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кумент, подтверждающий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предоставить   выписку   из   реестра     лицензий 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деятельности по производству медицинской техни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*    Заявитель   прилагает   к   заявлению   платежный  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й  оплату 10 рублей в соответствии с пунктом 2 стат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  Федерального  закона  от  8  августа  2001  г.  N 128-ФЗ  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отдельных видов деятельност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-заявител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ИО, должность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70</Characters>
  <CharactersWithSpaces>19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03:00Z</dcterms:modified>
  <cp:revision>2</cp:revision>
  <dc:subject>Заявление</dc:subject>
  <dc:title>Заявление (для юридического лица или индивидуального предпринимателя) о предоставлении выписки из реестра лицензий на осуществление деятельности по производству медицинской техн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