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мособл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6 г. N 20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ПРИОБРЕТЕНИЕ ПРАВА _____________________ ЗЕМЕЛЬНЫМ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прашиваем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полномоченный на предоставление земельного участка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яв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 или Ф.И.О. физ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юр. лиц - юридический адрес, ОГРН; для физ. лиц -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нны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лицевой) счет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бан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/счет N __________________________ 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в ___________________________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вид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(кв. м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е использовани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авообладателя и вид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гос. акт на землю, свидетельство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госрегистрации права,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котором   расположены   (отсутствуют)   объекты 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 представителя юр.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ителя - физ. лица; 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" 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 подачи за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8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земельного участк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