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5 г. N 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Химкинск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ЗЕМЕЛЬНОГО УЧАСТКА, НА КО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Ы ЗДАНИЯ, СТРОЕНИЯ,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юридического лица/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(место нахождения) юридического/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ГРН, ИНН, дата государственной регистрации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 документа о внесении в ЕГРЮЛ/серия и номер паспорта, к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расчетного счета, наименование, БИК и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ной организации - только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сылка на положение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е основания предоставления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пределенном праве, право на бесплатное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бесплатно/за плату предостави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площадью _______ кв. м,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, категория и разрешенн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земель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договоров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ом земельном участке расположен(ы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еречислить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движимости, расположенные на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Заявителю на прав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реквизиты докумен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его(их) права на объект(ы)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ить   представляемые   документы,   необходим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 вопроса   о   переоформлении   права 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ссрочного) пользования земельным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, подпись 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ылка на документ, подтверждающий полномоч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авшего заявление,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ного лица (лиц), право на подписание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0</Characters>
  <CharactersWithSpaces>3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земельного участка, на котором расположены здания, строения, сооружения, расположенного на территории Хим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