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оформлению врем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ния граждан в жилых помещ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Государственное унитарное 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орода Москвы "Московский 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Центр арендного жиль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 гр.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регистрированного(ой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.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 N ____________ выдан 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рган, выдавший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 нанимателем жилого помещения 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квартира, комн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кварти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Договора социального найма N ___________________ от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 г., расположенного по адресу: г. Москва,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ю в пользование по договору поднайм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квартиру,   состоящую   из ____________ комнат(ты),   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____ кв. м,  общей площадью _____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комнату(ты)   жилой   площадью _____________ кв. м,  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часть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емая в пользование жилая площадь находится н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же _________-этажного дома, год постройки ___________, име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бства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, как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нансовый лицевой счет открыт "___" ___________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гр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 случае, если финансовый лицевой счет переводил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казываются сведения о его перево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ежит ли дом сносу, капитальному ремонту и не  находится 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варийном состоян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долженность по оплате жилищных и коммунальных услуг имеетс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указанной площади зарегистрированы по месту ж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рождения, паспорт серии __________ N ______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____ г.,  дата  постановки  на 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 "__" 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рождения, паспорт серии __________ N ______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____ г.,  дата  постановки  на 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 "__" 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рождения, паспорт серии __________ N ______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____ г.,  дата  постановки  на 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 "__" 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рождения, паспорт серии __________ N ______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____ г.,  дата  постановки  на 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 "__" 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енно отсутствующие гражда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рождения, паспорт серии ____________ N ____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"__" _________ ____ г., охранное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от "___" 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рождения, паспорт серии ____________ N ____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"__" _________ ____ г., охранное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от "___" 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  предоставления   жилой   площади   в  пользование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жа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нанимателя жилого помеще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нициалы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указание неправильных сведений подписавшие несут ответственность по зак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указанной жилой площади не проживают и не вселяются граждане, страдающие тяжелой формой хронического заболевания. Перечень соответствующих заболеваний устанавливается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, указанные в заявлении, подтверждаем, подписи удостоверя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,   осуществляющая   управление   жилищным   фон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мом),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и подпись сотрудника ГУП "Московский городской 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рендного жилья", осуществившего пр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правка о поднанима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сто работы или учебы и должност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Сколько  человек  вселяется в жилое помещение, снима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поднай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 каждого члена семьи подна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дственные отно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рок проживания временных жильцов ____ с оплатой 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однанимателя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овершеннолетних членов семь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заполняется сотрудником ГУП "МГЦАЖ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подн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его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0</Words>
  <Characters>7695</Characters>
  <CharactersWithSpaces>6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жилого помещения по договору поднайма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