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9 г. N 7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епартамента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9 N 120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у Управления Департамента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жилищного фонда города Москвы в _______________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заявителей, постоянно проживающих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 (________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e-mail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ЖИЛОГО ПОМЕЩЕНИЯ В СЕТИ БЕЗДОТ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ОВ ПО ДОГОВОРУ ПОЛЬЗОВАНИЯ ЖИЛЫМ ПОМЕЩЕНИЕМ (НАЙ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ЕЗДОТАЦИОННОМ ДОМЕ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СНЯТИЯ С ЖИЛИЩНОГО У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предоставить нам на семью данного сост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240"/>
        <w:gridCol w:w="310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заявителей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отношения  </w:t>
              <w:br/>
              <w:t xml:space="preserve">(при наличии)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 (серия, номер,</w:t>
              <w:br/>
              <w:t xml:space="preserve">когда и кем выдан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_______________ человек) - жилое помещение в сети бездотационны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фонда города Москвы (решение о постановке на жилищный уче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___ года, номер учетного дела _______________) н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наступления   срока   получения   права   на  предоставление  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приобретения  или  строительства жилья в размере до 70% от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жилого  помещения  или  до  снятия  семьи  с  учета  нужд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лучшении жилищных условий по любым установленным законом осн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  даем  свое  бессрочное  и  безотзывное  согласие  на  обработк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 уполномоченными  органами власти города Москвы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их  персональных  данных  в  целях  предоставления  жилого  помещ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дотационном доме, на проверку указанных в заявлении сведений и на 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рассмотрения заявления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имени  нижеподписавшихся  заявителей,  действующих  от своего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 от  имени  недееспособных  граждан, представлять интересы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анным  заявлением,  в т.ч.   получать   и    представлять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обходимые документы, уполномочен зая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ем к заявлению дополнительную информацию и/или  копии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всех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заявителей  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жилого помещения в сети бездотационных домов по договору пользования жилым помещением (найма) в бездотационном доме жилищного фонда города Москвы (без снятия с жилищного уч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