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9 г. N 7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0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Управления 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жилищного фонда города Москвы в 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заявителей, постоянно проживающи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 (________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e-mail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ЖИЛОГО ПОМЕЩЕНИЯ В СЕТИ БЕЗДОТ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В ПО ДОГОВОРУ ПОЛЬЗОВАНИЯ ЖИЛЫМ ПОМЕЩЕНИЕМ (НАЙ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ДОТАЦИОННОМ ДОМЕ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 СНЯТИЕМ С ЖИЛИЩНОГО У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едоставить нам на семью данного со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105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ей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отношения </w:t>
              <w:br/>
              <w:t xml:space="preserve">(при наличии)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серия, номер, </w:t>
              <w:br/>
              <w:t xml:space="preserve">когда и кем выдан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 человек) - жилое помещение в сети бездотацион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города  Москвы  со  снятием   с жилищного  учета (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становке на жилищный учет N __ от "__" _______ ___ года, номер у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__________) и предоставлением права неоднократног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вый срок при выполнении условий договора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 даем  свое  бессрочное  и  безотзывное  согласие  на  обработк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уполномоченными  органами власти города Москвы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х  персональных  данных  в  целях  предоставления  жилого  помещ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дотационном доме, на проверку указанных в заявлении сведений и на 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рассмотрения зая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имени  нижеподписавшихся  заявителей,  действующих  от св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от  имени  недееспособных  граждан, представлять интересы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анным  заявлением,  в т.ч.   получать   и    представлять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обходимые документы, уполномочен 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 к заявлению дополнительную информацию и/или  копи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все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заявителей  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жилого помещения в сети бездотационных домов по договору пользования жилым помещением (найма) в бездотационном доме жилищного фонда города Москвы (со снятием с жилищного у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