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формлению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ния граждан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государствен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а Москвы "Московски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нтр арендного жиль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гр.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регистрированного(о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ЖИЛОЙ ПЛОЩАДИ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 N ___________ выдан 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выдавший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собственником жилого помещ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артира, комната в квартире, право на долю в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квартиру, комн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г. Москва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 в пользование 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вид договора: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езвозмездного пользования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мещением (ссуды)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ессрочного пользования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мещением с членом семьи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раткосрочного найма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мерческого н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вартиру,   состоящую   из ____________ комнат(ты),  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 кв. м, общей площадью 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омнату(ты) жилой площадью __________ кв. м,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часть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собственности на жилое помещение подтверждаетс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документы основания возникновения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всеми реквизитами и при наличии свидетельство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права собственности на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ая в пользование жилая площадь находится на ___ э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-этажного дома, год постройки __________________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бств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,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й лицевой счет открыт "___" 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р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случае, если финансовый лицевой счет переводи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казываются сведения о ег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 ли дом сносу, капитальному ремонту и не находится 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варийном состоя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ь по оплате жилищных и коммунальных услуг имеетс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казанной площади зарегистрированы по месту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_ г., 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_ г., 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_ г.,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о отсутствующие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__ N 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" ________ ______ г., охра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_" 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__ N 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" ________ ______ г., охра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_" 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  предоставления   жилой   площади   в  пользовани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бственника жилого помещ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собствен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указание неправильных сведений подписавшие несут ответственность по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казанной жилой площади не проживают и не вселяются граждане, страдающие тяжелой формой хронического заболевания. Перечень соответствующих заболеваний устанавливае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, указанные в заявлении, подтверждаем, подписи удостоверя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 осуществляющая   управление   жилищным  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мом),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и подпись сотрудника ГУП "Московски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тр арендного жиль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О НАНИМ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ли ссудополучателе в случае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говора безвозмездного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боты или учебы и долж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олько  человек  вселяется  в  жилое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е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каждого члена семьи на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ок проживания временных жильцов __ с оплатой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наним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полняется сотрудником ГУП "Московски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тр арендного жиль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найма (или договора безвозмездного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ег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2</Words>
  <Characters>7840</Characters>
  <CharactersWithSpaces>6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жилой площади в городе Москве в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