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2005 No. 4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┌─┬─┬─┬─┬─┬─┬─┬─┬─┬─┬─┬─┐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</w:t>
      </w:r>
      <w:r>
        <w:rPr/>
        <w:t>ИНН │ │ │ │ │ │ │ │ │ │ │ │ │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73015            &lt;*&gt; └─┴─┴─┴─┴─┴─┴─┴─┴─┴─┴─┴─┘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┌─┬─┬─┐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Стр. │0│0│1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└─┴─┴─┘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Форма по КНД 1151073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─────────────────────────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   </w:t>
      </w:r>
      <w:r>
        <w:rPr/>
        <w:t>ЗАЯВЛЕНИЕ       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</w:t>
      </w:r>
      <w:r>
        <w:rPr/>
        <w:t>о предполагаемом доходе,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</w:t>
      </w:r>
      <w:r>
        <w:rPr/>
        <w:t>подлежащем обложению единым социальным налогом,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</w:t>
      </w:r>
      <w:r>
        <w:rPr/>
        <w:t>для налогоплательщиков, не производящих выплаты и вознаграждения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</w:t>
      </w:r>
      <w:r>
        <w:rPr/>
        <w:t>в пользу физических лиц              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─────────────────────────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1 - первичный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ый период заполняется при представлении заявления: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год - 0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 ┌─┐       Налоговый ┌─┐                         Текущий          ┌─┬─┬─┬─┐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1│       период    │0│                         налоговый период │ │ │ │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┘                 └─┘                                          └─┴─┴─┴─┘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┌─┬─┬─┬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__________________________________________________________ Код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именование налогового органа)                    └─┴─┴─┴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            ┌─┐                   ┌─┐                    ┌─┐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       │ │                   │ │                    │ │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┘                   └─┘                    └─┘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ндивидуального        члена (главы)             адвоката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едпринимателя        крестьянского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фермерского) хозяйства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нужное отметить знаком V)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Фамилия, имя, отчество полностью)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┌─┬─┬─┬─┬─┬─┬─┬─┬─┬─┬─┬─┬─┬─┬─┐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государственный регистрационный номер для    │ │ │ │ │ │ │ │ │ │ │ │ │ │ │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ого предпринимателя (ОГРНИП)              └─┴─┴─┴─┴─┴─┴─┴─┴─┴─┴─┴─┴─┴─┴─┘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┌─┬─┬─┐                       </w:t>
      </w:r>
      <w:r>
        <w:rPr/>
        <w:t>с приложением  ┌─┬─┬─┐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ое заявление составлено на │ │ │ │ страницах             подтверждающих │ │ │ │ листах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└─┴─┴─┘                       </w:t>
      </w:r>
      <w:r>
        <w:rPr/>
        <w:t>документов или └─┴─┴─┘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их копий на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         │Заполняется работником налогового органа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настоящем заявлении,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ведения о представлении заявления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Данное заявление представлено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(нужное отметить знаком V)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┌─┐          ┌─┐                ┌─┐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лично │ │ по почте │ │ уполномоченным │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└─┘          └─┘ </w:t>
      </w:r>
      <w:r>
        <w:rPr/>
        <w:t>представителем └─┘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┌─┬─┬─┐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на страницах │ │ │ 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└─┴─┴─┘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милия, Имя, Отчество (полностью)    │с приложением подтверждающих ┌─┬─┬─┐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документов на                │ │ │ │ листах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└─┴─┴─┘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</w:t>
      </w:r>
      <w:r>
        <w:rPr/>
        <w:t>Дата представления ┌─┬─┐ ┌─┬─┐ ┌─┬─┬─┬─┐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заявления          │ │ │ │ │ │ │ │ │ │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                └─┴─┘ └─┴─┘ └─┴─┴─┴─┘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┌─┬─┬─┬─┬─┬─┬─┬─┬─┬─┬─┐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Зарегистрировано за N │ │ │ │ │ │ │ │ │ │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└─┴─┴─┴─┴─┴─┴─┴─┴─┴─┴─┘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</w:t>
      </w:r>
      <w:r>
        <w:rPr/>
        <w:t>___________________            ______________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</w:t>
      </w:r>
      <w:r>
        <w:rPr/>
        <w:t>Фамилия, И.О.                   Подпись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В случае отсутствия ИНН у налогоплательщика ему  следует   заполнить   сведения   о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е на странице 002 титульного листа заявления.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│││││││││                                                   ┌─┬─┬─┐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73022                                               Стр. │ │ │ │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└─┴─┴─┘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Форма по КНД 1151073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налогоплательщике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лучае отсутствия ИНН сообщаю: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милия, Имя, Отчество 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города и номер контактного телефона: служебный __________ домашний 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┬─┐ ┌─┬─┐ ┌─┬─┬─┬─┐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рождения │ │ │ │ │ │ │ │ │ │ │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┘ └─┴─┘ └─┴─┴─┴─┘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рождения 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┌─┬─┬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жданство _________________________________________________ Код страны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└─┴─┴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┌─┬─┐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документа, удостоверяющего личность __________________________ Код │ │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└─┴─┘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рия и номер документа, удостоверяющего личность 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ем выдан 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┬─┐ ┌─┬─┐ ┌─┬─┬─┬─┐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выдачи документа │ │ │ │ │ │ │ │ │ │ │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┴─┘ └─┴─┘ └─┴─┴─┴─┘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жительства в Российской Федерации: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┐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чтовый индекс │ │ │ │ │ │ │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┘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┌─┬─┐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 Российской Федерации _____________________________________ Код │ │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└─┴─┘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 ____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 ____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еленный пункт (село, поселок и т.д.) 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лица (проспект, переулок и т.д.) 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дома (владения) 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корпуса (строения) 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квартиры 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стоверность и полноту сведений, указанных на данной странице, подтверждаю: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┌─┬─┐ ┌─┬─┐ ┌─┬─┬─┬─┐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пись ___________   Дата │ │ │ │ │ │ │ │ │ │ │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┴─┘ └─┴─┘ └─┴─┴─┴─┘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┌─┬─┬─┬─┬─┬─┬─┬─┬─┬─┬─┬─┐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</w:t>
      </w:r>
      <w:r>
        <w:rPr/>
        <w:t>ИНН │ │ │ │ │ │ │ │ │ │ │ │ │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73039               └─┴─┴─┴─┴─┴─┴─┴─┴─┴─┴─┴─┘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┌─┬─┬─┐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Стр. │ │ │ │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└─┴─┴─┘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Форма по КНД 1151073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</w:t>
      </w:r>
      <w:r>
        <w:rPr/>
        <w:t>Раздел 00001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┬─┐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огоплательщик (код строки 005) │ │ │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┴─┘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Расчет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полагаемого дохода, подлежащего обложению единым социальным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логом, для налогоплательщиков, не производящих выплаты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 вознаграждения в пользу физических лиц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┬──────────┬───────────────────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</w:t>
      </w:r>
      <w:r>
        <w:rPr/>
        <w:t>Наименование показателя             │Код строки│   Сумма в рублях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┼──────────┼───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</w:t>
      </w:r>
      <w:r>
        <w:rPr/>
        <w:t>1                       │     2    │         3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┼──────────┼───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редполагаемый  доход   от   предпринимательской│    010   │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ли иной профессиональной деятельности          │          │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┼──────────┼───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редполагаемые расходы, связанные с  извлечением│    020   │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охода                                          │          │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┼──────────┼───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редполагаемый  доход,   подлежащий    обложению│    030   │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единым социальным налогом (стр. 010 - стр. 020) │          │   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┴──────────┴───────────────────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оверность и полноту сведений, указанных на данной странице, подтверждаю: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дивидуальный предприниматель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┐ ┌─┬─┐ ┌─┬─┬─┬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_____________________   Дата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┘ └─┴─┘ └─┴─┴─┴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лен (глава) крестьянского (фермерского) хозяйства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┐ ┌─┬─┐ ┌─┬─┬─┬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_____________________   Дата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┘ └─┴─┘ └─┴─┴─┴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вокат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┐ ┌─┬─┐ ┌─┬─┬─┬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_____________________   Дата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┘ └─┴─┘ └─┴─┴─┴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1</Words>
  <Characters>19604</Characters>
  <CharactersWithSpaces>16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финансов Российской Федерации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полагаемом доходе, подлежащем обложению единым социальным налогом, для налогоплательщиков, не производящих выплаты и вознаграждения в пользу физических лиц. Форма № 11510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