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5 г. N 15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сх. 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СТАВЛЕНИИ ДОКУМЕНТИРОВАН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ФОРМИРОВАНИЯ ГОСУДАРСТВЕННЫХ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СУРСОВ ГОРОДА МОСКВЫ СИСТЕМЫ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ЕСПЕЧЕНИЯ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юридический адрес, телефон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деятельности,  осуществляемый  в  объекте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и услуг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рговля (оптовая, розничная, мелкорознична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ие услуг общественного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ытовое обслуживание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б объекте потребительского рынка 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объ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площадь 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торгового   зала   (для   объектов  оптовой,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, павильонов) 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осадочных мест (для объектов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работающих   (для   объектов  бытов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изация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жим работы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Копия свидетельства о 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    или    индивидуального 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деятельность  в  объекте потребительского ры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п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нимаемы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Копия   акта   приемочной   комиссии  о  приемке  объ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ем, что заверенные нами копии прилагаем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с оригиналов и 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Правительство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ставлении документированной информации для формирования государственных информационных ресурсов города Москвы системы информационного обеспечения потребительского ры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