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4.01.2011 N 2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11 г. N 2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рахователю/территор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у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значающему и выплачива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об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ринимателя,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ца либо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_ номер ___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раховой 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вого счета (СНИЛС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тактный телефон: __(___)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ахованного лица о направлении запроса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нсионного фонда Российской Федерации 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й о заработной плате, иных выплатах и вознагра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я  не  имею  возможности получить справку о сумме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, иных выплат и вознаграждений от страхова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ериод   работы   (службы, иной деятельности) у этого страхователя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которой я подлежал(а)   обязательному  социальному  страхова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  временной    нетрудоспособности   и   в   связи   с  материн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20__ г. по _________ 20__ г. в связи с прекращение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/ по   иным   причинам  (ненужное  зачеркнуть,  указать 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числения и выплаты мне пособия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 временной нетрудо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еременности и родам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собия по уходу за ребенк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   соответствии  с  частью  7.2 статьи  13  Федерального 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  декабря  2006 г. N 255-ФЗ "Об обязательном  социальном  страхован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временной  нетрудоспособности  и  в  связи с материнством"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  в  территориальный  орган  Пенсионного фонда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и сведений о заработной плате, иных выплатах и вознагра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должно быть исчислено указанное пособ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  свое согласие на обработку и использование террито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Пенсионного  фонда Российской Федерации моих персональных данных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 плате,  иных  выплатах  и  вознаграждениях  для  подготовки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 о   заработной   плате,   иных   выплатах  и  вознаграждени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ателю/территориальному органу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их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ющему и выплачивающему пособи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либо наименование территориального органа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застрахова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каждому страхователю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6</Characters>
  <CharactersWithSpaces>4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застрахованного лица о направлении запроса в территориальный орган Пенсионного фонда Российской Федерации о представлении сведений о заработной плате, иных выплатах и вознагра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