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апреля 2006 г. N 21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Страница 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┌─┬─┬─┬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Форма N │Р│Н│0│0│0│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его территориального органа)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о прекращении деятельности присоединен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некоммерческой организаци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┬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.  │Сведения о некоммерческой организации в Едином государственном реестре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юридических лиц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┬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.1. │Организационно-правовая форма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┼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.2. │Полное наименование  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┴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.3. │Основной государственный     ┌──┬──┬──┬──┬──┬──┬──┬──┬──┬──┬──┬──┬──┐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регистрационный номер (ОГРН) │  │  │  │  │  │  │  │  │  │  │  │  │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┴──┴─┬┴──┴──┴──┴──┴──┴──┴──┴──┴──┴──┴──┴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.4. │Дата присвоения ОГРН (дата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регистрации)         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┴───────────┬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.5. │Сведения о регистрации до 1 июля 2002 г. &lt;1&gt;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5.1.│Дата регистрации при создании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5.2.│Регистрационный (учетный) номер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5.3.│Наименование регистрирующего органа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┬──┬──┬──┬──┬──┬──┬──┬──┬──┬──┬──┬┴─┬──┬──┬──┬──┬──┬──┬──┬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.6. │ИНН/КПП     │  │  │  │  │  │  │  │  │  │  │ /│  │  │  │  │  │  │  │  │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┴──┴──┴──┴──┴──┴──┴──┴──┴──┴──┴──┴──┴──┴──┴──┴──┴──┴──┴──┴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2.  │Сведения о заявителе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2.1. │2.1.1. Руководитель         Иное лицо, действующее     Иное лицо, действующе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постоянно действующего      от имени юридического      на основании полномочи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руководящего органа         лица без доверенности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┌──┐                       ┌──┐                        ┌──┐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│  │                       │  │                        │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└──┘                       └──┘                        └──┘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                      </w:t>
      </w:r>
      <w:r>
        <w:rPr>
          <w:sz w:val="16"/>
          <w:szCs w:val="16"/>
        </w:rPr>
        <w:t>(нужное отметить знаком "V")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──────────────────┬─────────────────────────────┬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2.1.2. Фамилия           │2.1.3. Имя                   │2.1.4. Отчество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──────────────────┴─┬──┬──┬──┬──┬──┬──┬──┬──┬──┬┴─┬──┬──┬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2.1.5. ИНН (при наличии)   │  │  │  │  │  │  │  │  │  │  │  │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──┴──┴──┴──┴──┴──┴──┴──┴──┴──┴──┴──┴──┴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2.2. │Данные документа, удостоверяющего личность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────────────────────────────────────────┬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2.2.1. Вид документа, удостоверяющего личность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──────────┬───────────────────────┬─────┴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2.2.2. Серия     │2.2.3. Номер           │2.2.4. Дата выдачи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──────────┴───────────────────────┴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2.2.5. Кем выдан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──────────────────┬──┬──┬──┬──┬──┬──┬──┬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2.2.6. Код подразделения │  │  │  │- │  │  │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┴──┴──┴──┴──┴──┴──┴──┴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2.3. │Адрес места жительства в Российской Федерации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─────────────────────────────┬─┬─┬─┬─┬─┬─┬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2.3.1. Почтовый индекс              │ │ │ │ │ │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─────────────────────────────┼─┴─┴─┴─┴─┴─┴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2.3.2. Субъект Российской Федерации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─────────────────────────────┼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2.3.3. Район                    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─────────────────────────────┼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2.3.4. Город                    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─────────────────────────────┼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2.3.5. Населенный пункт         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─────────────────────────────┼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2.3.6. Улица (проспект, переулок и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т.д.)                           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─────────────────┬───────────┴─────────────────┬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2.3.7. Номер дома       │2.3.8. Корпус                │2.3.9. Квартира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(владение)              │(строение)                   │(офис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┴─────────────────────────────┴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2.4. │Адрес места жительства в стране, резидентом которой является заявитель &lt;2&gt;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──────────────────┬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2.4.1. Страна места      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жительства               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──────────────────┼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2.4.2. Адрес места       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жительства               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──────────┴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2.5. │Контактный телефон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───────────┬─┬─┬─┬─┬─┬────────────────────────────┬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2.5.1. Код города │ │ │ │ │ │2.5.2. Телефон              │2.5.3. Факс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┴──────────────────┴─┴─┴─┴─┴─┴────────────────────────────┴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Страница 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┌─┬─┬─┬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Форма N │Р│Н│0│0│0│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3. │Сведения о некоммерческой организации, к которой осуществляется присоединени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(указываются в листе А)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4. │Представлены документы в соответствии с требованиями законодательств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(Перечень документов указывается в листе Б)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5. │Мною подтверждается, что: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</w:t>
      </w:r>
      <w:r>
        <w:rPr>
          <w:sz w:val="16"/>
          <w:szCs w:val="16"/>
        </w:rPr>
        <w:t>передаточный акт содержит положения о правопреемстве по всем обязательствам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прекратившей деятельность в результате реорганизации в форме присоединени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некоммерческой организации, в отношении всех ее кредиторов;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</w:t>
      </w:r>
      <w:r>
        <w:rPr>
          <w:sz w:val="16"/>
          <w:szCs w:val="16"/>
        </w:rPr>
        <w:t>все кредиторы прекратившей деятельность присоединенной некоммерческой организ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уведомлены в письменной форме о реорганизации;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</w:t>
      </w:r>
      <w:r>
        <w:rPr>
          <w:sz w:val="16"/>
          <w:szCs w:val="16"/>
        </w:rPr>
        <w:t>содержащиеся в заявлении сведения достоверны.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       ┌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            </w:t>
      </w:r>
      <w:r>
        <w:rPr>
          <w:sz w:val="16"/>
          <w:szCs w:val="16"/>
        </w:rPr>
        <w:t>Заявитель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       └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                                     </w:t>
      </w:r>
      <w:r>
        <w:rPr>
          <w:sz w:val="16"/>
          <w:szCs w:val="16"/>
        </w:rPr>
        <w:t>(подпись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6. │Заполняется в соответствии со статьей 80 Основ законодательств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о нотариате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6.1.│                             Подпись заявителя свидетельствую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┌─────────────────────┐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     │                     │ </w:t>
      </w:r>
      <w:r>
        <w:rPr>
          <w:sz w:val="16"/>
          <w:szCs w:val="16"/>
        </w:rPr>
        <w:t>Нотариус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└─────────────────────┘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 </w:t>
      </w:r>
      <w:r>
        <w:rPr>
          <w:sz w:val="16"/>
          <w:szCs w:val="16"/>
        </w:rPr>
        <w:t>М.П.       (подпись)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┬──┬──┬──┬──┬──┬──┬──┬──┬──┬──┬──┬──┬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6.2.│ИНН нотариуса      │  │  │  │  │  │  │  │  │  │  │  │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┴──┴──┴──┴──┴──┴──┴──┴──┴──┴──┴──┴──┴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7. │Заполняется должностным лицом уполномоченного органа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7.1.│7.1.1.  Документы представлены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</w:t>
      </w:r>
      <w:r>
        <w:rPr>
          <w:sz w:val="16"/>
          <w:szCs w:val="16"/>
        </w:rPr>
        <w:t>Непосредственно                          Почтовым отправлением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┌──┐                                       ┌──┐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│  │                                       │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└──┘                                       └──┘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</w:t>
      </w:r>
      <w:r>
        <w:rPr>
          <w:sz w:val="16"/>
          <w:szCs w:val="16"/>
        </w:rPr>
        <w:t>(нужное отметить знаком "V")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7.1.2. Дата получения документов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уполномоченным органом             "__" ____________ ____ г.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7.1.3. Входящий номер ________________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7.2.│7.2.1. Расписка в получении документов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</w:t>
      </w:r>
      <w:r>
        <w:rPr>
          <w:sz w:val="16"/>
          <w:szCs w:val="16"/>
        </w:rPr>
        <w:t>Выдана непосредственно                      Направлена по почте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┌──┐                                       ┌──┐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│  │                                       │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└──┘                                       └──┘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               </w:t>
      </w:r>
      <w:r>
        <w:rPr>
          <w:sz w:val="16"/>
          <w:szCs w:val="16"/>
        </w:rPr>
        <w:t>(нужное отметить знаком "V")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┬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7.2.2. Должность работника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7.2.3. Фамилия         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7.2.4. Имя             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7.2.5. Отчество        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────────────────────┴──────────────────────────────┬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1&gt; Заполняется при отсутствии ОГРН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2&gt; Заполняется в случае, если заявителем является иностран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ражданин  или  лицо  без  гражданства,  постоянно  проживающее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еделами Российской Федер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Страница 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┌─┬─┬─┬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Форма N │Р│Н│0│0│0│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</w:t>
      </w:r>
      <w:r>
        <w:rPr>
          <w:sz w:val="16"/>
          <w:szCs w:val="16"/>
        </w:rPr>
        <w:t>Лист 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Сведения о некоммерческой организации, к котор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осуществляется присоединение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полное наименование некоммерческой организ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─────────────┬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. │Организационно-правовая форма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2. │Полное наименование          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┴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3. │Основной государственный     ┌──┬──┬──┬──┬──┬──┬──┬──┬──┬──┬──┬──┬──┐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регистрационный номер (ОГРН) │  │  │  │  │  │  │  │  │  │  │  │  │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┴──┴──┴──┴──┴──┴──┴──┴──┴──┴──┴──┴──┴──┴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4. │Дата присвоения ОГРН (дата регистрации)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┬──┬──┬──┬──┬──┬──┬──┬──┬──┬──┬──┬──┬──┬──┬──┬──┬──┬──┬──┬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5. │ИНН/КПП     │  │  │  │  │  │  │  │  │  │  │ /│  │  │  │  │  │  │  │  │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┴──┴──┴──┴──┴──┴──┴──┴──┴──┴──┴──┴──┴──┴──┴──┴──┴──┴──┴──┴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6. │Сведения о регистрации до 1 июля 2002 г. &lt;*&gt;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┬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6.1.│Дата регистрации при создании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6.2.│Регистрационный номер          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6.3.│Наименование органа регистрации    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┼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7. │Наименование регистрирующего органа       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──────────┴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8. │Адрес (место нахождения)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├────────────────────────────────────┬─┬─┬─┬─┬─┬─┬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8.1.│Почтовый индекс                     │ │ │ │ │ │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┼─┴─┴─┴─┴─┴─┴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8.2.│Субъект Российской Федерации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8.3.│Район       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8.4.│Город       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8.5.│Населенный пункт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──────────┼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8.6.│Улица (проспект, переулок и т.д.)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┬───────────┴─────────────────┬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8.7.│Номер дома              │8.8. Корпус                  │8.9. Квартира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(владение)              │(строение)                   │(офис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┴─────────────────────────────┴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9. │Контактный телефон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┬─┬─┬─┬─┬─┬────────────────────────────┬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9.1.│Код города        │ │ │ │ │ │9.2. Телефон                │9.3. Факс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┴──────────────────┴─┴─┴─┴─┴─┴────────────────────────────┴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</w:t>
      </w:r>
      <w:r>
        <w:rPr>
          <w:sz w:val="16"/>
          <w:szCs w:val="16"/>
        </w:rPr>
        <w:t>Заявитель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&gt; Заполняется при отсутствии ОГРН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Страница 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┌─┬─┬─┬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Форма N │Р│Н│0│0│0│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</w:t>
      </w:r>
      <w:r>
        <w:rPr>
          <w:sz w:val="16"/>
          <w:szCs w:val="16"/>
        </w:rPr>
        <w:t>Лист Б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РАСПИС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в получении документов, представленных заявителе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в уполномоченный орган для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регистрации прекращения деятельности присоединен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некоммерческой организаци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стоящим удостоверяется, что заявитель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едставил, 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наименование 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его территориального органа)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лучил "__" ______________ ____ г. вх. N __________ ниже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окументы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полное наименование присоединен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некоммерческой организ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┬───────────────────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N  │  Наименование документа  │    Документы представлен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/п │(заполнить соответствующую├────────────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│         </w:t>
      </w:r>
      <w:r>
        <w:rPr>
          <w:sz w:val="16"/>
          <w:szCs w:val="16"/>
        </w:rPr>
        <w:t>строку)          │на бумажных носителях│на элек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│                     │</w:t>
      </w:r>
      <w:r>
        <w:rPr>
          <w:sz w:val="16"/>
          <w:szCs w:val="16"/>
        </w:rPr>
        <w:t>трон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│                     │</w:t>
      </w:r>
      <w:r>
        <w:rPr>
          <w:sz w:val="16"/>
          <w:szCs w:val="16"/>
        </w:rPr>
        <w:t>носителя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├────────┬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│</w:t>
      </w:r>
      <w:r>
        <w:rPr>
          <w:sz w:val="16"/>
          <w:szCs w:val="16"/>
        </w:rPr>
        <w:t>кол-во  │кол-во лис- │наимен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│</w:t>
      </w:r>
      <w:r>
        <w:rPr>
          <w:sz w:val="16"/>
          <w:szCs w:val="16"/>
        </w:rPr>
        <w:t>экземп- │тов в одном │вани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                          │</w:t>
      </w:r>
      <w:r>
        <w:rPr>
          <w:sz w:val="16"/>
          <w:szCs w:val="16"/>
        </w:rPr>
        <w:t>ляров   │экземпляре  │файл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┼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  │            2             │   3    │     4      │    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┼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. │Заявление (с приложениями)│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┼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2. │Учредительные документы   │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(указать наименование)    │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┼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2.1.│                          │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┼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2.2.│                          │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┼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3. │Решение о реорганизации   │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(указать наименование)    │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┼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3.1.│                          │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┼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3.2.│                          │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┼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4. │Передаточный акт          │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┼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5. │Документ об уплате        │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государственной пошлины   │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┼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6. │Иные документы в          │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соответствии с            │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законодательством         │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Российской Федерации      │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(указать наименование)    │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┼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6.1.│                          │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┼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6.2.│                          │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┼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7. │Сведения об электронном   │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│</w:t>
      </w:r>
      <w:r>
        <w:rPr>
          <w:sz w:val="16"/>
          <w:szCs w:val="16"/>
        </w:rPr>
        <w:t>носителе &lt;*&gt;              │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┼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7.1.│Наименование носителя     │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┼──────────────────────────┼────────┼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7.2.│Количество                │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┴──────────────────────────┴────────┴────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полномоченный орган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┬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лжность государственного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лужащего уполномоченного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а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амилия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мя 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чество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┴─────────┬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М.П.    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&gt; Представляется при наличии возмо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93</Words>
  <Characters>25367</Characters>
  <CharactersWithSpaces>216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6:00Z</dcterms:created>
  <dc:creator>Правительство Российской Федерации</dc:creator>
  <dc:description/>
  <dc:language>en-US</dc:language>
  <cp:lastModifiedBy/>
  <dcterms:modified xsi:type="dcterms:W3CDTF">2011-10-30T08:26:00Z</dcterms:modified>
  <cp:revision>2</cp:revision>
  <dc:subject>Заявление</dc:subject>
  <dc:title>Заявление о прекращении деятельности присоединенной некоммерческой организации. Форма № РН000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