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02.12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алкоголь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и (или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юридический адрес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кратить действие лиценз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, указанный в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бланк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кращении действия лицензии на деятельность в области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