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лательщика ренты,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лучателя ренты,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договора аренды 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 и ____________________ заключен договор аренды движимого имущества N ___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610 ГК РФ если срок аренды в договоре не определен, договор аренды считается заключенным на неопределенный срок. В этом случае каждая из сторон вправе в любое время отказаться от договора, предупредив об этом другую сторону за один месяц. (При аренде недвижимого имущества за три месяца. Законом или договором может быть установлен иной срок для предупреждения о прекращении договора аренды, заключенного на неопределенный срок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яем о прекращении указанного договора аренды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кращении договора аренды движимого имущества, заключенного на неопределен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