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ендодателя или аренда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ендодателя или аренда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О-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договора аренды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в соответствии с абз. 2 п. 2 ст. 610 Гражданского кодекса Российской Федерации уведомляем Вас о прекращении договора аренды недвижимого имущества N ____ от "___"________ ___ г., заключенного на неопределенный срок,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исьмо направляет 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 срок до "___"________ ___ г. освободить недвижимое имущество и передать его по акту приема-возврата в состоянии, обусловленном договором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кращении договора аренды недвижимого имущества, заключенного на неопредел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