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редителю управления (или: доверительному управляющ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ли Ф.И.О, учредителя управ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договора в связи с оконч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ка е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едусмотрено его действие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 п. 2 ст. 1016 Гражданского кодекса РФ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одной  из  сторон  о прекращении договора по окончании сро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он считается продленным на тот же срок и на тех же условиях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едусмотрены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абз.  2  п.  2  ст. 10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учредите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ли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  прекращении  Договора  доверительного  управления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в связи  с окончанием срока  его действи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стороны договора доверительного управлени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Кабанов О.М.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кращении договора доверительного управления в связи с окончанием срока его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