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6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Инспекцию ФНС России по г. Ногинску                │    503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--------------------------------------------------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регистрирующего органа)           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ГОСУДАРСТВЕННОЙ РЕГИСТРАЦИИ ПРЕКРАЩЕНИЯ ФИЗ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ОМ ДЕЯТЕЛЬНОСТИ В КАЧЕСТВЕ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ПРИНИМАТЕЛЯ В СВЯЗИ С ПРИНЯТИЕМ ИМ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ЕКРАЩЕНИИ ДА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Данные индивидуального предпринимателя (на русском язык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│Фамилия                  │Михайлов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│Имя                      │Игорь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│Отчество (при наличии)   │Борисович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│Основной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ый              ┌─┬─┬─┬─┬─┬─┬─┬─┬─┬─┬─┬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ационный              │3│0│4│5│0│3│1│5│8│4│6│9│5│4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мер записи о               └─┴─┴─┴─┴─┴─┴─┴─┴─┴─┴─┴─┴─┴─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ой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ации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дивидуального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я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ОГРНИП)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│Дата регистрации         │13 мая 2008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┬─┬─┬─┬─┬─┬─┬─┬─┬─┬─┬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│ИНН                      │5│0│3│1│0│3│1│5│7│2│5│0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┴─┴─┴─┴─┴─┴─┴─┴─┴─┴─┴─┴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Данные   индивидуального    предпринимателя    (заполняю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атинскими буквами) &lt;1&gt;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│Фамилия                  │-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│Имя                      │-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│Отчество (при наличии)   │-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Данные основного    документа,   удостоверяющего   лич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ражданина Российской Федерации  на  территории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едерации &lt;2&gt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│Вид документа, удостоверяющего   │паспор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чность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┬─────┬─────────────┴─┬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│Серия   46 01│3.3. │Номер    518345│3.4.│Дата       15 июн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  │               │    │</w:t>
      </w:r>
      <w:r>
        <w:rPr/>
        <w:t>выдачи     2001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┼─────┴───────────────┴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│Кем выдан    │Купавинским о/м Ногинского УВД Москов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</w:t>
      </w:r>
      <w:r>
        <w:rPr/>
        <w:t>области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┴───┬─┬─┬─┬─┬─┬─┬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.│Код подразделения│5│0│3│-│0│6│1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┴─┴─┴─┴─┴─┴─┴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иностранным гражданином или лицом без гражданства на основании сведений, содержащихся в документе, удостоверяющем лич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гражданин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6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Вид и данные документа,   установленного   федеральным    зако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ли  признаваемого  в  соответствии  с  международным   договор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ссийской Федерации в качестве документа,        удостоверяю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чность иностранного  гражданина  или лица без гражданства &lt;1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┬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│Вид      │-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кумента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┼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│Номер    │-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кумента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┼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│Дата     │-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дачи  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┼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│Кем выдан│-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┴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Представлен  документ  об   уплате   государственной  пошлины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ответствии   со   статьей    22.3   Федерального   закона    "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ой      регистрации      юридических     лиц    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дивидуальных предпринимателей"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Мною   подтверждается,   что    сведения,    содержащиеся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явлении,    достоверны    и    соответствуют     представле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кументам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┌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</w:t>
      </w:r>
      <w:r>
        <w:rPr/>
        <w:t>Заявитель │             Михайлов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└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</w:t>
      </w:r>
      <w:r>
        <w:rPr/>
        <w:t>(подпись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нтактный телефон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┬─┬─┬─┬─┬─┬────┬────────┬─┬─┬─┬─┬─┬─┬─┬────┬────┬─┬─┬─┬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│Код│ │ │0│9│5│5.2.│Телефон │3│0│8│4│2│0│8│5.3.│Факс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┴─┴─┴─┴─┴─┴────┴────────┴─┴─┴─┴─┴─┴─┴─┴────┴────┴─┴─┴─┴─┴─┴─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│Заполняется    в    соответствии    со    статьей    80    "Ос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конодательства Российской Федерации о нотариате"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│                              Подпись заявителя свидетельству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</w:t>
      </w:r>
      <w:r>
        <w:rPr/>
        <w:t>Нотариус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┌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.П.                        │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└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</w:t>
      </w:r>
      <w:r>
        <w:rPr/>
        <w:t>(подпись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┬─┬─┬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│ИНН нотариуса (при его наличии)      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┴─┴─┴─┴─┴─┴─┴─┴─┴─┴─┴─┴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│Заполняется должностным лицом регистрирующего орган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│7.1.1. Документы представлены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Непосредственно заявителем            Почтовым отправление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┌─────┐                            ┌────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│                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└─────┘                            └────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нужное отметить знаком "V"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7.1.2. Дата получения документов регистрирующим органом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</w:t>
      </w:r>
      <w:r>
        <w:rPr/>
        <w:t>"_____" "_____________" "____"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</w:t>
      </w:r>
      <w:r>
        <w:rPr/>
        <w:t>число       месяц       г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7.1.3. Входящий номер _____________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│7.2.1. Расписка в получении документов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Выдана непосредственно заявителю      Направлена по почт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┌─────┐                            ┌────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│                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└─────┘                            └────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нужное отметить знаком "V"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7.2.2. Должность работника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ирующего органа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7.2.3. Фамилия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7.2.4. Имя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7.2.5. Отчество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┴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</w:t>
      </w:r>
      <w:r>
        <w:rPr/>
        <w:t>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</w:t>
      </w:r>
      <w:r>
        <w:rPr/>
        <w:t>(подпись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иностранным гражданином и лицом без граждан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1</Words>
  <Characters>10640</Characters>
  <CharactersWithSpaces>9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Касьянов А.В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кращении физическим лицом деятельности в качестве индивидуального предпринимателя в связи с принятием им решения о прекращении данной деятельности. Форма № Р26001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