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 судом был выдан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N ______ на решение по иску 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тветчика)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судебным приставом-исполнител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  исполнительное   производство  N  ___  по  данному  делу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исполнительным документом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сполнительного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снования, вследствие которых, по мнению заявителя,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о должно быть прекращ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с  п. 1 ст. 327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 ст. ст. 43 и 45 Федерального закона от 02.10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9-ФЗ "Об исполнительном производст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  исполнительное    производство    N   ___,   возбу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на основани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сполнительного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остановления о возбуждении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 документы,  подтверждающие обстоятельства, вследстви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производство подлежит прекращ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 необходимости:    6.    Документ,   подтверждающий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частей 2 и 3 ст. 45 ФЗ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1</Characters>
  <CharactersWithSpaces>2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екращ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