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ицензирующего орга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чтовый адрес лицензирующ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осуществления лицензир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, фирменное и сокращ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кращении осуществления лицензируемого вида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