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КРАЩЕНИИ ОСУЩЕСТВЛЕНИЯ ЛИЦЕНЗИРУЕ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А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кращении осуществления лиценз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ида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кращенное наименование лицензиата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нахождения 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прекращении осуществляемой им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прекра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несения сведений о юридическом лиц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лицензиата    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кращении осуществления лицензируемого вида деятельности, связанной с использованием возбудителей инфекционных заболеваний, деятельности в области использования источников ионизирующего излу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