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Генеральному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ОО "Радуг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мирнову И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раскладчицы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Зайцевой Ирины Антонов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екратить отпуск по уходу за ребенком и выплату пособия по уходу за ребенком со 2 октября 2009 г. На основании листка временной нетрудоспособности прошу предоставить мне отпуск по беременности и родам со 2 октября 2009 г. по 18 февраля 2010 г. и выплатить пособие по беременности и родам. Прошу также выплатить пособие за постановку на учет в ранние сроки беременности на основании справки из женской консуль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йц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 октября 2009 г.       ------- /Зайцева И.А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59</Characters>
  <CharactersWithSpaces>8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Шаповал Е.А.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кращении отпуска и выплаты пособия по уходу за ребенком (если пособие еще выплачивается) и о предоставлении отпуска и выплате пособия по беременности и родам, а также о выплате пособия за постановку на учет в ранние сроки беременности (пр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